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uston ISD FIE Writing Rubric</w:t>
      </w:r>
    </w:p>
    <w:tbl>
      <w:tblPr>
        <w:tblW w:w="14778" w:type="dxa"/>
        <w:jc w:val="left"/>
        <w:tblInd w:w="-113" w:type="dxa"/>
        <w:tblLayout w:type="fixed"/>
        <w:tblCellMar>
          <w:top w:w="0" w:type="dxa"/>
          <w:left w:w="108" w:type="dxa"/>
          <w:bottom w:w="0" w:type="dxa"/>
          <w:right w:w="108" w:type="dxa"/>
        </w:tblCellMar>
      </w:tblPr>
      <w:tblGrid>
        <w:gridCol w:w="2178"/>
        <w:gridCol w:w="5130"/>
        <w:gridCol w:w="4230"/>
        <w:gridCol w:w="32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ction</w:t>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vel 3</w:t>
            </w:r>
          </w:p>
          <w:p>
            <w:pPr>
              <w:pStyle w:val="Normal"/>
              <w:spacing w:lineRule="auto" w:line="240" w:before="0" w:after="0"/>
              <w:jc w:val="center"/>
              <w:rPr>
                <w:b/>
                <w:b/>
              </w:rPr>
            </w:pPr>
            <w:r>
              <w:rPr>
                <w:b/>
              </w:rPr>
              <w:t>(Bes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vel 2</w:t>
            </w:r>
          </w:p>
          <w:p>
            <w:pPr>
              <w:pStyle w:val="Normal"/>
              <w:spacing w:lineRule="auto" w:line="240" w:before="0" w:after="0"/>
              <w:jc w:val="center"/>
              <w:rPr>
                <w:b/>
                <w:b/>
              </w:rPr>
            </w:pPr>
            <w:r>
              <w:rPr>
                <w:b/>
              </w:rPr>
              <w:t>(Minim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 xml:space="preserve">Level 1 </w:t>
            </w:r>
          </w:p>
          <w:p>
            <w:pPr>
              <w:pStyle w:val="Normal"/>
              <w:spacing w:lineRule="auto" w:line="240" w:before="0" w:after="0"/>
              <w:jc w:val="center"/>
              <w:rPr>
                <w:b/>
                <w:b/>
              </w:rPr>
            </w:pPr>
            <w:r>
              <w:rPr>
                <w:b/>
              </w:rPr>
              <w:t>(Unaccept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ason for Referral </w:t>
            </w:r>
          </w:p>
          <w:p>
            <w:pPr>
              <w:pStyle w:val="Normal"/>
              <w:spacing w:lineRule="auto" w:line="240" w:before="0" w:after="0"/>
              <w:rPr>
                <w:b/>
                <w:b/>
              </w:rPr>
            </w:pPr>
            <w:r>
              <w:rPr>
                <w:b/>
              </w:rPr>
              <w:t>(Initial)</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hy student was referred, information from teachers, parent concerns, IAT information, and data that gauges student’ progress compared to age/grade level peers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hy student was referred, information from teachers and parent concerns were includ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hy student was referred was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ason for Referral </w:t>
            </w:r>
          </w:p>
          <w:p>
            <w:pPr>
              <w:pStyle w:val="Normal"/>
              <w:spacing w:lineRule="auto" w:line="240" w:before="0" w:after="0"/>
              <w:rPr>
                <w:b/>
                <w:b/>
              </w:rPr>
            </w:pPr>
            <w:r>
              <w:rPr>
                <w:b/>
              </w:rPr>
              <w:t>(Re-Eval)</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eviously identified handicapping conditions (including areas of LD), general education classes, special education classes, and reason for testing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eviously identified handicapping conditions (including areas of LD) and reason for testing are includ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son for testing is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ological</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chool history, parents’ occupation, parents’ marital status, family activities, number of children in home, changes within the last three years, student’s activities after school, educational progression, relevant family history, and review of any critical development which could impact the student’s classroom performance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chool history, parents’ occupation, parents’ marital status, family activities, number of children in home, changes within the last three years, student’s activities after school, educational progression are includ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chool history, family activities, number of children in home, changes within the last three years, student’s activities after school are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unicative</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EP is addressed if appropriate, description of CALP levels, TELPAS results, LPAC recommendations, Language Rating Checklist, and home language survey results we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LP levels and TELPAS results, Language Rating Checklist, and home language survey results were repor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nguage Rating Checklist and home language survey results are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ealth/Physical</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ision acuity and hearing results are included. Also included are:  previous medical diagnosis, medications, specific health concerns/medical issues, degree to which child can participate in physical activities, vision acuity and hearing results.   Developmental history, previous medical diagnosis, medications, specific health concerns/medical issues, degree to which child can participate in physical activities, vision acuity and hearing results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ision acuity and hearing results are included. Also included are:  previous medical diagnosis, medications, specific health concerns/medical issues, degree to which child can participate in physical activities, vision acuity and hearing resul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ision acuity and hearing results are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otional/Behavior</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havior Rating Checklist and rule out statements were identified.  Behavioral comments (as reported by parents) and teacher’s social/behavioral concerns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havior Rating Checklist and rule out statements were identifi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hievement/</w:t>
            </w:r>
          </w:p>
          <w:p>
            <w:pPr>
              <w:pStyle w:val="Normal"/>
              <w:spacing w:lineRule="auto" w:line="240" w:before="0" w:after="0"/>
              <w:rPr>
                <w:b/>
                <w:b/>
              </w:rPr>
            </w:pPr>
            <w:r>
              <w:rPr>
                <w:b/>
              </w:rPr>
              <w:t>Developmental/</w:t>
            </w:r>
          </w:p>
          <w:p>
            <w:pPr>
              <w:pStyle w:val="Normal"/>
              <w:spacing w:lineRule="auto" w:line="240" w:before="0" w:after="0"/>
              <w:rPr>
                <w:b/>
                <w:b/>
              </w:rPr>
            </w:pPr>
            <w:r>
              <w:rPr>
                <w:b/>
              </w:rPr>
              <w:t>Functional</w:t>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of what the subtests measure, student’s present levels of performance within the context of enrolled grade level standards, and rate of learning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of what the subtests measure, student’s present levels of performance within the context of enrolled grade level standards are includ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of what the subtests measure is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gnitive (LD/Others)</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of subtests administered, determination of unitary/consistent, further narrows administered, weak narrows identified, appropriate narrows administered for referral concern a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of subtests administered, determination of unitary/consistent, further narrows administered, weak narrows identified are includ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of subtests administered, determination of unitary/consistent are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gnitive (ID/AU)</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aptive behavior administered/interpreted (specific skills were identified as strengths and weaknesses) and full scale IQ administered/interpreted, and how it impacts their access/progress in the enrolled grade level curriculum was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aptive behavior administered (all 10 areas) and interpreted (specific skills were identified as strengths and weaknesses) and full scale IQ was reported and interpre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aptive behavior administered and full scale IQ was repor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clusions</w:t>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ocs of disabilities were appropriately complet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ocs of disabilities were appropriately comple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ocs of disabilities were appropriately comple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mary</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mmary (the disability condition, summary of test results, qualifying areas, functional levels/skills) and PLAAFP (where the student is struggling), identified support, accommodations, and/or modifications that will assist the student in overcoming weakness identified, and identified areas of the curriculum in which the student does not struggle) were included.</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mmary (the disability condition) and PLAAFP (where the student is struggling) are inclu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ing Mechanics/</w:t>
            </w:r>
          </w:p>
          <w:p>
            <w:pPr>
              <w:pStyle w:val="Normal"/>
              <w:spacing w:lineRule="auto" w:line="240" w:before="0" w:after="0"/>
              <w:rPr>
                <w:b/>
                <w:b/>
              </w:rPr>
            </w:pPr>
            <w:r>
              <w:rPr>
                <w:b/>
              </w:rPr>
              <w:t>Organization</w:t>
            </w:r>
          </w:p>
          <w:p>
            <w:pPr>
              <w:pStyle w:val="Normal"/>
              <w:spacing w:lineRule="auto" w:line="240" w:before="0" w:after="0"/>
              <w:rPr>
                <w:b/>
                <w:b/>
              </w:rPr>
            </w:pPr>
            <w:r>
              <w:rPr>
                <w:b/>
              </w:rPr>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rrect punctuation, spelling, and usage.  Uses third person when referring to self (e.g., “the evaluator recommends” rather than “I recommend”).  Student’s parents are referred to by name (e.g., “Mrs. Johnson stated” rather than “mom said”.  Report is clearly and concisely written and communicates results using language/terminology that is easily understood by the customer:  Parents, teachers, other school personn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rrect punctuation, spelling, and usage.  Uses third person when referring to self (e.g., “the evaluator recommends” rather than “I recommend”).  Student’s parents are referred to by name (e.g., “Mrs. Johnson stated” rather than “mom sai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rrect punctuation, spelling and us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otal Score = </w:t>
            </w:r>
          </w:p>
          <w:p>
            <w:pPr>
              <w:pStyle w:val="Normal"/>
              <w:spacing w:lineRule="auto" w:line="240" w:before="0" w:after="0"/>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5040" w:leader="none"/>
        <w:tab w:val="left" w:pos="5760" w:leader="none"/>
        <w:tab w:val="right" w:pos="9360" w:leader="none"/>
        <w:tab w:val="left" w:pos="10080" w:leader="none"/>
        <w:tab w:val="left" w:pos="11520" w:leader="none"/>
        <w:tab w:val="left" w:pos="14220" w:leader="none"/>
      </w:tabs>
      <w:rPr>
        <w:u w:val="single"/>
      </w:rPr>
    </w:pPr>
    <w:r>
      <w:rPr/>
      <w:t>Student:</w:t>
    </w:r>
    <w:r>
      <w:rPr>
        <w:u w:val="single"/>
      </w:rPr>
      <w:tab/>
      <w:tab/>
    </w:r>
    <w:r>
      <w:rPr/>
      <w:tab/>
      <w:t xml:space="preserve">Evaluator: </w:t>
    </w:r>
    <w:r>
      <w:rPr>
        <w:u w:val="single"/>
      </w:rPr>
      <w:tab/>
      <w:tab/>
    </w:r>
    <w:r>
      <w:rPr/>
      <w:tab/>
      <w:t xml:space="preserve">Date: </w:t>
    </w:r>
    <w:r>
      <w:rPr>
        <w:u w:val="single"/>
      </w:rPr>
      <w:tab/>
    </w:r>
  </w:p>
  <w:p>
    <w:pPr>
      <w:pStyle w:val="Header"/>
      <w:spacing w:before="0" w:after="200"/>
      <w:rPr>
        <w:u w:val="single"/>
      </w:rPr>
    </w:pPr>
    <w:r>
      <w:rPr>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53:00Z</dcterms:created>
  <dc:creator>HISD</dc:creator>
  <dc:description/>
  <dc:language>en-US</dc:language>
  <cp:lastModifiedBy>Administrator</cp:lastModifiedBy>
  <cp:lastPrinted>2012-06-27T15:59:00Z</cp:lastPrinted>
  <dcterms:modified xsi:type="dcterms:W3CDTF">2014-06-02T18:53:00Z</dcterms:modified>
  <cp:revision>3</cp:revision>
  <dc:subject/>
  <dc:title/>
</cp:coreProperties>
</file>